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MATERIAŁÓW EKSPLOATACYJNYCH  DO DRUKARKI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18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tbl>
      <w:tblPr>
        <w:tblW w:w="10415" w:type="dxa"/>
        <w:jc w:val="left"/>
        <w:tblInd w:w="-6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1971"/>
        <w:gridCol w:w="1418"/>
        <w:gridCol w:w="1559"/>
        <w:gridCol w:w="790"/>
        <w:gridCol w:w="967"/>
        <w:gridCol w:w="967"/>
        <w:gridCol w:w="1007"/>
        <w:gridCol w:w="1230"/>
      </w:tblGrid>
      <w:tr>
        <w:trPr>
          <w:trHeight w:val="1028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.p.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azwa urządzeni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znaczenie tonera, wydajność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lość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na netto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artość netto   (4x5)</w:t>
            </w:r>
          </w:p>
        </w:tc>
        <w:tc>
          <w:tcPr>
            <w:tcW w:w="9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wka podatku VAT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artość brutto (6+VAT)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znaczenie oferowanego tonera, producent</w:t>
            </w:r>
          </w:p>
        </w:tc>
      </w:tr>
      <w:tr>
        <w:trPr>
          <w:trHeight w:val="228" w:hRule="atLeast"/>
        </w:trPr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.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4.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.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6.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7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8.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9.</w:t>
            </w:r>
          </w:p>
        </w:tc>
      </w:tr>
      <w:tr>
        <w:trPr>
          <w:trHeight w:val="494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P Officejet Pro 8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lack 950, 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000 stro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sztuki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HP Officejet Pro 8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Cmy 951,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700 stro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2 komplety 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 3 tonery każdy)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iż oferowane przez nas materiały eksploatacyjne są fabrycznie nowe w rozumieniu rozdziału 2 pkt 4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iż oferowane przez nas materiały równoważne spełniają postawione przez Zamawiającego wymagania opisane w rozdziale 2 pkt 5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Termin realizacji i warunki płatności 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22:00Z</dcterms:created>
  <dc:creator>Małgorzata Strąk</dc:creator>
  <dc:description/>
  <dc:language>en-US</dc:language>
  <cp:lastModifiedBy>p.matuszczyk</cp:lastModifiedBy>
  <cp:lastPrinted>2017-02-17T10:26:00Z</cp:lastPrinted>
  <dcterms:modified xsi:type="dcterms:W3CDTF">2017-04-06T08:22:00Z</dcterms:modified>
  <cp:revision>2</cp:revision>
  <dc:subject/>
  <dc:title/>
</cp:coreProperties>
</file>